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>
          <w:color w:val="FF0000"/>
          <w:lang w:val="eu-ES"/>
        </w:rPr>
        <w:t>ERAKUNDEAREN IZENA-</w:t>
      </w:r>
      <w:r>
        <w:rPr>
          <w:lang w:val="eu-ES"/>
        </w:rPr>
        <w:t>k, bere IKSren barruan, bertako instalakuntzetan lan egiten duten enpresak barneko langileei eskatutako ingurumen jokabideko baldintza berberak betetzera behartzen ditu. Baldintzak ondoko lauki honetan adierazitakoak dira:</w:t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8079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Cs/>
              </w:rPr>
            </w:pPr>
            <w:r>
              <w:rPr>
                <w:bCs/>
                <w:lang w:val="eu-ES"/>
              </w:rPr>
              <w:t>betetzea</w:t>
            </w:r>
          </w:p>
        </w:tc>
        <w:tc>
          <w:tcPr>
            <w:tcW w:w="80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  <w:lang w:val="eu-ES"/>
              </w:rPr>
              <w:t>baldintza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note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ba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note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ez</w:t>
            </w:r>
          </w:p>
        </w:tc>
        <w:tc>
          <w:tcPr>
            <w:tcW w:w="80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3124675354"/>
            <w:bookmarkStart w:id="1" w:name="__Fieldmark__0_3124675354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3124675354"/>
            <w:bookmarkStart w:id="3" w:name="__Fieldmark__1_3124675354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Materialik egokienak erabili ingurumenean izango duten eragina kontuan izanik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2_3124675354"/>
            <w:bookmarkStart w:id="5" w:name="__Fieldmark__2_3124675354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3_3124675354"/>
            <w:bookmarkStart w:id="7" w:name="__Fieldmark__3_3124675354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Hondakinak jaso eta bazterrak garbi eta txukun utzi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8" w:name="__Fieldmark__4_3124675354"/>
            <w:bookmarkStart w:id="9" w:name="__Fieldmark__4_3124675354"/>
            <w:bookmarkEnd w:id="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0" w:name="__Fieldmark__5_3124675354"/>
            <w:bookmarkStart w:id="11" w:name="__Fieldmark__5_3124675354"/>
            <w:bookmarkEnd w:id="1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Hondakinak bereizi ikastetxean hondakin mota bakoitzerako dauden lekuak identifikatuz eta nahastu gabe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2" w:name="__Fieldmark__6_3124675354"/>
            <w:bookmarkStart w:id="13" w:name="__Fieldmark__6_3124675354"/>
            <w:bookmarkEnd w:id="1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4" w:name="__Fieldmark__7_3124675354"/>
            <w:bookmarkStart w:id="15" w:name="__Fieldmark__7_3124675354"/>
            <w:bookmarkEnd w:id="1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Hondakin arriskutsuak jaso behar bezala kudeatzeko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6" w:name="__Fieldmark__8_3124675354"/>
            <w:bookmarkStart w:id="17" w:name="__Fieldmark__8_3124675354"/>
            <w:bookmarkEnd w:id="1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8" w:name="__Fieldmark__9_3124675354"/>
            <w:bookmarkStart w:id="19" w:name="__Fieldmark__9_3124675354"/>
            <w:bookmarkEnd w:id="1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eu-ES"/>
              </w:rPr>
            </w:pPr>
            <w:r>
              <w:rPr>
                <w:lang w:val="eu-ES"/>
              </w:rPr>
              <w:t xml:space="preserve">Substantzia arriskutsuen hustubideetatik isurketarik ez egin. 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0" w:name="__Fieldmark__10_3124675354"/>
            <w:bookmarkStart w:id="21" w:name="__Fieldmark__10_3124675354"/>
            <w:bookmarkEnd w:id="2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2" w:name="__Fieldmark__11_3124675354"/>
            <w:bookmarkStart w:id="23" w:name="__Fieldmark__11_3124675354"/>
            <w:bookmarkEnd w:id="2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Argiak itzali eta erabili behar ez den tresna edo makinarik ez utzi piztuta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4" w:name="__Fieldmark__12_3124675354"/>
            <w:bookmarkStart w:id="25" w:name="__Fieldmark__12_3124675354"/>
            <w:bookmarkEnd w:id="2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6" w:name="__Fieldmark__13_3124675354"/>
            <w:bookmarkStart w:id="27" w:name="__Fieldmark__13_3124675354"/>
            <w:bookmarkEnd w:id="2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Materiala segurtasun eta bateraezintasun baldintzak jarraituz biltegiratu eta istripuak saihestu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8" w:name="__Fieldmark__14_3124675354"/>
            <w:bookmarkStart w:id="29" w:name="__Fieldmark__14_3124675354"/>
            <w:bookmarkEnd w:id="2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0" w:name="__Fieldmark__15_3124675354"/>
            <w:bookmarkStart w:id="31" w:name="__Fieldmark__15_3124675354"/>
            <w:bookmarkEnd w:id="3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Isurketarik izanez gero, azkar jokatu ondorioak ahalik eta txikienak izan daitezen.</w:t>
            </w:r>
          </w:p>
        </w:tc>
      </w:tr>
      <w:tr>
        <w:trPr>
          <w:trHeight w:val="79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2" w:name="__Fieldmark__16_3124675354"/>
            <w:bookmarkStart w:id="33" w:name="__Fieldmark__16_3124675354"/>
            <w:bookmarkEnd w:id="3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4" w:name="__Fieldmark__17_3124675354"/>
            <w:bookmarkStart w:id="35" w:name="__Fieldmark__17_3124675354"/>
            <w:bookmarkEnd w:id="3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Ingurumenari erasan diezaiokeen matxurarik gertatuz gero, eta eragin dutenek ezin badute ezer egin, atezainari dei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lang w:val="eu-ES"/>
        </w:rPr>
      </w:pPr>
      <w:r>
        <w:rPr>
          <w:lang w:val="eu-ES"/>
        </w:rPr>
        <w:t>Eskatutako baldintzak bete diren ikusteko ikastetxean burutu dituzten lanak bukatu ondoren aztertu eta baloratu egingo dira. Emaitzak artxibatu egingo dira eta aurrerantzean egingo diren kontratazioetan kontuan hartuko dira.</w:t>
      </w:r>
    </w:p>
    <w:p>
      <w:pPr>
        <w:pStyle w:val="Header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/>
        <w:t>Ingurumen Batzordeak berrikusi eta onetsita</w:t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2693"/>
      <w:gridCol w:w="1701"/>
      <w:gridCol w:w="2126"/>
    </w:tblGrid>
    <w:tr>
      <w:trPr>
        <w:trHeight w:val="113" w:hRule="atLeast"/>
      </w:trPr>
      <w:tc>
        <w:tcPr>
          <w:tcW w:w="3261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2693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01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21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269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EREDUA: IJ-EK-5-1</w:t>
          </w:r>
        </w:p>
      </w:tc>
      <w:tc>
        <w:tcPr>
          <w:tcW w:w="170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21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269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0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21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1123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ind w:right="-70" w:hanging="0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  <w:szCs w:val="24"/>
            </w:rPr>
          </w:pPr>
          <w:r>
            <w:rPr>
              <w:b/>
              <w:bCs/>
              <w:color w:val="FFFFFF"/>
              <w:sz w:val="24"/>
              <w:lang w:val="en-GB"/>
            </w:rPr>
            <w:t>IKASTETXEAN EGINDAKO ERAGIKETETAN BETE BEHARREKO BALDINTZAK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u-ES"/>
            </w:rPr>
            <w:t>ZENBAKIA: IJ-EK-5-1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  <w:sz w:val="16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ebdings" w:hAnsi="Webdings" w:cs="Web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53:00Z</dcterms:created>
  <dc:creator>IES TXINDOKI-ALKARTASUNA BHI</dc:creator>
  <dc:description/>
  <dc:language>en-US</dc:language>
  <cp:lastModifiedBy>ej01407m</cp:lastModifiedBy>
  <cp:lastPrinted>2003-04-10T11:00:00Z</cp:lastPrinted>
  <dcterms:modified xsi:type="dcterms:W3CDTF">2004-03-10T14:44:00Z</dcterms:modified>
  <cp:revision>5</cp:revision>
  <dc:subject/>
  <dc:title> </dc:title>
</cp:coreProperties>
</file>